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3011244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676508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922845563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